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t>I quote from Dr Alexander Elder’s excellent book, Trading for a Living</w:t>
      </w:r>
    </w:p>
    <w:p>
      <w:pPr>
        <w:pStyle w:val="Normal"/>
        <w:jc w:val="both"/>
        <w:rPr>
          <w:lang w:val="en-US" w:eastAsia="en-US"/>
        </w:rPr>
      </w:pPr>
      <w:r>
        <w:rPr>
          <w:lang w:val="en-US" w:eastAsia="en-US"/>
        </w:rPr>
        <w:t>“</w:t>
      </w:r>
      <w:r>
        <w:rPr>
          <w:lang w:val="en-US" w:eastAsia="en-US"/>
        </w:rPr>
        <w:t>Brokerage records indicate that 90 out of 100 people trading today will probably be gone from the markets a year from now. They will hit rock bottom, crumble and leave. They will try to forget trading as they would a bad dream.”</w:t>
      </w:r>
    </w:p>
    <w:p>
      <w:pPr>
        <w:pStyle w:val="Normal"/>
        <w:jc w:val="both"/>
        <w:rPr/>
      </w:pPr>
      <w:r>
        <w:rPr>
          <w:color w:val="008000"/>
          <w:lang w:val="en-US" w:eastAsia="en-US"/>
        </w:rPr>
        <w:t>Cituji ze skvele knihy Alexandra Eldera, Tradingem k bohatství</w:t>
      </w:r>
    </w:p>
    <w:p>
      <w:pPr>
        <w:pStyle w:val="Normal"/>
        <w:jc w:val="both"/>
        <w:rPr>
          <w:color w:val="008000"/>
          <w:lang w:val="en-US" w:eastAsia="en-US"/>
        </w:rPr>
      </w:pPr>
      <w:r>
        <w:rPr>
          <w:color w:val="008000"/>
          <w:lang w:val="en-US" w:eastAsia="en-US"/>
        </w:rPr>
        <w:t>“</w:t>
      </w:r>
      <w:r>
        <w:rPr>
          <w:color w:val="008000"/>
          <w:lang w:val="en-US" w:eastAsia="en-US"/>
        </w:rPr>
        <w:t>Zaznamy makleru uvadeji, ze 90 ze 100 lidi, kteri dnes obchoduji, budou ode dneska za rok pravdepodobne mimo trhy. Prijdou na mizinu, zhrouti se a odejdou. Budou se pokouset na obchodovani zapomenout, jako kdyby to byl spatny sen.“</w:t>
      </w:r>
    </w:p>
    <w:p>
      <w:pPr>
        <w:pStyle w:val="Normal"/>
        <w:jc w:val="both"/>
        <w:rPr>
          <w:color w:val="008000"/>
          <w:lang w:val="en-US" w:eastAsia="en-US"/>
        </w:rPr>
      </w:pPr>
      <w:r>
        <w:rPr>
          <w:color w:val="008000"/>
          <w:lang w:val="en-US" w:eastAsia="en-US"/>
        </w:rPr>
      </w:r>
    </w:p>
    <w:p>
      <w:pPr>
        <w:pStyle w:val="Normal"/>
        <w:jc w:val="both"/>
        <w:rPr>
          <w:lang w:val="en-US" w:eastAsia="en-US"/>
        </w:rPr>
      </w:pPr>
      <w:r>
        <w:rPr>
          <w:lang w:val="en-US" w:eastAsia="en-US"/>
        </w:rPr>
        <w:t xml:space="preserve">There are a number of steps to becoming a FOREX trader and they are outlined below. Please take the time to read it because if you are going to succeed it is important that you have your feet firmly on the ground and have some idea of what to expect. The following text is reproduced with the permission of SoulTrader of </w:t>
      </w:r>
      <w:hyperlink r:id="rId2">
        <w:r>
          <w:rPr>
            <w:rStyle w:val="InternetLink"/>
            <w:lang w:val="en-US" w:eastAsia="en-US"/>
          </w:rPr>
          <w:t>http://www.simpleforexsystems.com</w:t>
        </w:r>
      </w:hyperlink>
    </w:p>
    <w:p>
      <w:pPr>
        <w:pStyle w:val="Normal"/>
        <w:jc w:val="both"/>
        <w:rPr>
          <w:lang w:val="en-US" w:eastAsia="en-US"/>
        </w:rPr>
      </w:pPr>
      <w:r>
        <w:rPr>
          <w:color w:val="008000"/>
          <w:lang w:val="en-US" w:eastAsia="en-US"/>
        </w:rPr>
        <w:t xml:space="preserve">K tomu aby jste se stali obchodniky na FOREXU existuje urcity pocet kroku a tyto kroky jsou nize popsany. Udelejte si prosim cas k jejich precteni, protoze pokud hodlate uspet, je nezbytne, aby jste stali pevne na zemi a meli predstavu o tom, co je mozno ocekavat. Nasledujici text byl rozmnozen se svolenim SoulTrader </w:t>
      </w:r>
      <w:hyperlink r:id="rId3">
        <w:r>
          <w:rPr>
            <w:rStyle w:val="InternetLink"/>
            <w:lang w:val="en-US" w:eastAsia="en-US"/>
          </w:rPr>
          <w:t>http://www.simpleforexsystems.com</w:t>
        </w:r>
      </w:hyperlink>
    </w:p>
    <w:p>
      <w:pPr>
        <w:pStyle w:val="Normal"/>
        <w:jc w:val="both"/>
        <w:rPr>
          <w:lang w:val="en-US" w:eastAsia="en-US"/>
        </w:rPr>
      </w:pPr>
      <w:r>
        <w:rPr>
          <w:lang w:val="en-US" w:eastAsia="en-US"/>
        </w:rPr>
      </w:r>
    </w:p>
    <w:p>
      <w:pPr>
        <w:pStyle w:val="Normal"/>
        <w:jc w:val="both"/>
        <w:rPr>
          <w:lang w:val="en-US" w:eastAsia="en-US"/>
        </w:rPr>
      </w:pPr>
      <w:r>
        <w:rPr>
          <w:lang w:val="en-US" w:eastAsia="en-US"/>
        </w:rPr>
        <w:t>-------------------------------------------------------------------</w:t>
      </w:r>
    </w:p>
    <w:p>
      <w:pPr>
        <w:pStyle w:val="Normal"/>
        <w:jc w:val="both"/>
        <w:rPr>
          <w:color w:val="008000"/>
          <w:lang w:val="en-US" w:eastAsia="en-US"/>
        </w:rPr>
      </w:pPr>
      <w:r>
        <w:rPr>
          <w:color w:val="008000"/>
          <w:lang w:val="en-US" w:eastAsia="en-US"/>
        </w:rPr>
      </w:r>
    </w:p>
    <w:p>
      <w:pPr>
        <w:pStyle w:val="Normal"/>
        <w:jc w:val="both"/>
        <w:rPr/>
      </w:pPr>
      <w:r>
        <w:rPr>
          <w:lang w:val="en-US" w:eastAsia="en-US"/>
        </w:rPr>
        <w:t>Link prevzat ze serveru Financnik.cz - diskuze</w:t>
      </w:r>
    </w:p>
    <w:p>
      <w:pPr>
        <w:pStyle w:val="Normal"/>
        <w:jc w:val="both"/>
        <w:rPr>
          <w:color w:val="008000"/>
          <w:lang w:val="en-US" w:eastAsia="en-US"/>
        </w:rPr>
      </w:pPr>
      <w:r>
        <w:rPr>
          <w:color w:val="008000"/>
          <w:lang w:val="en-US" w:eastAsia="en-US"/>
        </w:rPr>
      </w:r>
    </w:p>
    <w:p>
      <w:pPr>
        <w:pStyle w:val="Normal"/>
        <w:rPr>
          <w:lang w:val="en-US" w:eastAsia="en-US"/>
        </w:rPr>
      </w:pPr>
      <w:hyperlink r:id="rId4">
        <w:r>
          <w:rPr>
            <w:rStyle w:val="InternetLink"/>
            <w:lang w:val="en-US" w:eastAsia="en-US"/>
          </w:rPr>
          <w:t>http://www.forexfactory.com/showthread.php?t=3156&amp;highlight=Steps+trader</w:t>
        </w:r>
      </w:hyperlink>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513195" cy="285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9" r="-4" b="-9"/>
                    <a:stretch>
                      <a:fillRect/>
                    </a:stretch>
                  </pic:blipFill>
                  <pic:spPr bwMode="auto">
                    <a:xfrm>
                      <a:off x="0" y="0"/>
                      <a:ext cx="6513195" cy="28536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b/>
          <w:b/>
          <w:color w:val="008000"/>
          <w:sz w:val="32"/>
          <w:szCs w:val="32"/>
          <w:lang w:val="en-US" w:eastAsia="en-US"/>
        </w:rPr>
      </w:pPr>
      <w:r>
        <w:rPr>
          <w:b/>
          <w:color w:val="008000"/>
          <w:sz w:val="32"/>
          <w:szCs w:val="32"/>
          <w:lang w:val="en-US" w:eastAsia="en-US"/>
        </w:rPr>
        <w:t xml:space="preserve">Jak se stat traderem v 5 krocich </w:t>
      </w:r>
    </w:p>
    <w:p>
      <w:pPr>
        <w:pStyle w:val="Normal"/>
        <w:jc w:val="both"/>
        <w:rPr>
          <w:b/>
          <w:b/>
          <w:color w:val="008000"/>
          <w:sz w:val="32"/>
          <w:szCs w:val="32"/>
          <w:lang w:val="en-US" w:eastAsia="en-US"/>
        </w:rPr>
      </w:pPr>
      <w:r>
        <w:rPr>
          <w:b/>
          <w:color w:val="008000"/>
          <w:sz w:val="32"/>
          <w:szCs w:val="32"/>
          <w:lang w:val="en-US" w:eastAsia="en-US"/>
        </w:rPr>
      </w:r>
    </w:p>
    <w:p>
      <w:pPr>
        <w:pStyle w:val="Normal"/>
        <w:jc w:val="both"/>
        <w:rPr>
          <w:b/>
          <w:b/>
          <w:color w:val="008000"/>
          <w:sz w:val="28"/>
          <w:szCs w:val="28"/>
          <w:lang w:val="en-US" w:eastAsia="en-US"/>
        </w:rPr>
      </w:pPr>
      <w:r>
        <w:rPr>
          <w:b/>
          <w:color w:val="008000"/>
          <w:sz w:val="28"/>
          <w:szCs w:val="28"/>
          <w:lang w:val="en-US" w:eastAsia="en-US"/>
        </w:rPr>
        <w:t>Krok Prvni: Nevedoma nezpusobilost</w:t>
      </w:r>
    </w:p>
    <w:p>
      <w:pPr>
        <w:pStyle w:val="Normal"/>
        <w:jc w:val="both"/>
        <w:rPr>
          <w:b/>
          <w:b/>
          <w:color w:val="008000"/>
          <w:sz w:val="28"/>
          <w:szCs w:val="28"/>
          <w:lang w:val="en-US" w:eastAsia="en-US"/>
        </w:rPr>
      </w:pPr>
      <w:r>
        <w:rPr>
          <w:b/>
          <w:color w:val="008000"/>
          <w:sz w:val="28"/>
          <w:szCs w:val="28"/>
          <w:lang w:val="en-US" w:eastAsia="en-US"/>
        </w:rPr>
      </w:r>
    </w:p>
    <w:p>
      <w:pPr>
        <w:pStyle w:val="Normal"/>
        <w:jc w:val="both"/>
        <w:rPr>
          <w:b/>
          <w:b/>
          <w:color w:val="008000"/>
          <w:lang w:val="en-US" w:eastAsia="en-US"/>
        </w:rPr>
      </w:pPr>
      <w:r>
        <w:rPr>
          <w:b/>
          <w:color w:val="008000"/>
          <w:lang w:val="en-US" w:eastAsia="en-US"/>
        </w:rPr>
        <w:t>Prvni z kroku ucinite, kdyz se zacnete zajimat o obchodovani. Uvedomite si, ze je to dobry zpusob jak vydelavat penize, protoze jste o tom slyseli tolik veci a slyseli o velmi mnoha milionarich. Nanestesti se domnivate, stejne jako kdyz jste poprve zatouzili ridit automobil, ze to bude snadne – konec koncu, jak obtizne to muze byt? Cena se pohybuje bud nahoru nebo dolu – jake velke tajemstvi se za tim tedy skryva – pojdme to rozlousknout!</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Nanestesti rychle zjistite, ze tak jak jste se poprve posadili za volant, ani zde nemate poneti o tom co hodlate udelat. Pustite se do mnoha obchodu a velkeho rizika. Kdyz vstoupite do obchodu, obrati se proti vam, zareagujete tudiz opacne a ono se to opet obrati .. a znovu a znov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Muzete dosahnout pocatecniho uspechu a to je dokonce horsi varianta – protoze to vasemu mozku rekne, ze je to opravdu jednoduche a vy zacnete riskovat s vice penezi.</w:t>
      </w:r>
    </w:p>
    <w:p>
      <w:pPr>
        <w:pStyle w:val="Normal"/>
        <w:jc w:val="both"/>
        <w:rPr>
          <w:b/>
          <w:b/>
          <w:color w:val="008000"/>
          <w:lang w:val="en-US" w:eastAsia="en-US"/>
        </w:rPr>
      </w:pPr>
      <w:r>
        <w:rPr>
          <w:b/>
          <w:color w:val="008000"/>
          <w:lang w:val="en-US" w:eastAsia="en-US"/>
        </w:rPr>
      </w:r>
    </w:p>
    <w:p>
      <w:pPr>
        <w:pStyle w:val="Normal"/>
        <w:rPr>
          <w:b/>
          <w:b/>
          <w:color w:val="008000"/>
          <w:lang w:val="en-US" w:eastAsia="en-US"/>
        </w:rPr>
      </w:pPr>
      <w:r>
        <w:rPr>
          <w:b/>
          <w:color w:val="008000"/>
          <w:lang w:val="en-US" w:eastAsia="en-US"/>
        </w:rPr>
      </w:r>
    </w:p>
    <w:p>
      <w:pPr>
        <w:pStyle w:val="Normal"/>
        <w:rPr>
          <w:b/>
          <w:b/>
          <w:color w:val="008000"/>
          <w:lang w:val="en-US" w:eastAsia="en-US"/>
        </w:rPr>
      </w:pPr>
      <w:r>
        <w:rPr>
          <w:b/>
          <w:color w:val="008000"/>
          <w:lang w:val="en-US" w:eastAsia="en-US"/>
        </w:rPr>
        <w:drawing>
          <wp:inline distT="0" distB="0" distL="0" distR="0">
            <wp:extent cx="6509385" cy="54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1" r="-4" b="-51"/>
                    <a:stretch>
                      <a:fillRect/>
                    </a:stretch>
                  </pic:blipFill>
                  <pic:spPr bwMode="auto">
                    <a:xfrm>
                      <a:off x="0" y="0"/>
                      <a:ext cx="6509385" cy="547370"/>
                    </a:xfrm>
                    <a:prstGeom prst="rect">
                      <a:avLst/>
                    </a:prstGeom>
                  </pic:spPr>
                </pic:pic>
              </a:graphicData>
            </a:graphic>
          </wp:inline>
        </w:drawing>
      </w:r>
    </w:p>
    <w:p>
      <w:pPr>
        <w:pStyle w:val="Normal"/>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okousite se sve ztraty zvratit zdvojnasobovanim vkladu na kazdy obchod. Nekdy mate uspech, ale casteji odchazite pomlaceni a s modrinami. Na svou nezpusobilost k obchodovani totalne zapominate.</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Obchodovani v ramci tohoto kroku muze trvat tyden nebo dva, ale trh je obvykle rychly a vy prechazite do dalsi faze.</w:t>
      </w:r>
    </w:p>
    <w:p>
      <w:pPr>
        <w:pStyle w:val="Normal"/>
        <w:jc w:val="both"/>
        <w:rPr>
          <w:b/>
          <w:b/>
          <w:color w:val="008000"/>
          <w:lang w:val="en-US" w:eastAsia="en-US"/>
        </w:rPr>
      </w:pPr>
      <w:r>
        <w:rPr>
          <w:b/>
          <w:color w:val="008000"/>
          <w:lang w:val="en-US" w:eastAsia="en-US"/>
        </w:rPr>
      </w:r>
    </w:p>
    <w:p>
      <w:pPr>
        <w:pStyle w:val="Normal"/>
        <w:rPr>
          <w:b/>
          <w:b/>
          <w:color w:val="008000"/>
          <w:lang w:val="en-US" w:eastAsia="en-US"/>
        </w:rPr>
      </w:pPr>
      <w:r>
        <w:rPr>
          <w:b/>
          <w:color w:val="008000"/>
          <w:lang w:val="en-US" w:eastAsia="en-US"/>
        </w:rPr>
      </w:r>
    </w:p>
    <w:p>
      <w:pPr>
        <w:pStyle w:val="Normal"/>
        <w:rPr>
          <w:b/>
          <w:b/>
          <w:color w:val="008000"/>
          <w:lang w:val="en-US" w:eastAsia="en-US"/>
        </w:rPr>
      </w:pPr>
      <w:r>
        <w:rPr>
          <w:b/>
          <w:color w:val="008000"/>
          <w:lang w:val="en-US" w:eastAsia="en-US"/>
        </w:rPr>
      </w:r>
    </w:p>
    <w:p>
      <w:pPr>
        <w:pStyle w:val="Normal"/>
        <w:rPr>
          <w:b/>
          <w:b/>
          <w:color w:val="008000"/>
          <w:lang w:val="en-US" w:eastAsia="en-US"/>
        </w:rPr>
      </w:pPr>
      <w:r>
        <w:rPr>
          <w:b/>
          <w:color w:val="008000"/>
          <w:lang w:val="en-US" w:eastAsia="en-US"/>
        </w:rPr>
        <w:t xml:space="preserve"> </w:t>
      </w:r>
      <w:r>
        <w:rPr>
          <w:b/>
          <w:color w:val="008000"/>
          <w:lang w:val="en-US" w:eastAsia="en-US"/>
        </w:rPr>
        <w:drawing>
          <wp:inline distT="0" distB="0" distL="0" distR="0">
            <wp:extent cx="6469380" cy="111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24" r="-4" b="-24"/>
                    <a:stretch>
                      <a:fillRect/>
                    </a:stretch>
                  </pic:blipFill>
                  <pic:spPr bwMode="auto">
                    <a:xfrm>
                      <a:off x="0" y="0"/>
                      <a:ext cx="6469380" cy="1116965"/>
                    </a:xfrm>
                    <a:prstGeom prst="rect">
                      <a:avLst/>
                    </a:prstGeom>
                  </pic:spPr>
                </pic:pic>
              </a:graphicData>
            </a:graphic>
          </wp:inline>
        </w:drawing>
      </w:r>
    </w:p>
    <w:p>
      <w:pPr>
        <w:pStyle w:val="Normal"/>
        <w:rPr>
          <w:b/>
          <w:b/>
          <w:color w:val="008000"/>
          <w:lang w:val="en-US" w:eastAsia="en-US"/>
        </w:rPr>
      </w:pPr>
      <w:r>
        <w:rPr>
          <w:b/>
          <w:color w:val="008000"/>
          <w:lang w:val="en-US" w:eastAsia="en-US"/>
        </w:rPr>
      </w:r>
    </w:p>
    <w:p>
      <w:pPr>
        <w:pStyle w:val="Normal"/>
        <w:jc w:val="both"/>
        <w:rPr>
          <w:b/>
          <w:b/>
          <w:color w:val="008000"/>
          <w:sz w:val="28"/>
          <w:szCs w:val="28"/>
          <w:lang w:val="en-US" w:eastAsia="en-US"/>
        </w:rPr>
      </w:pPr>
      <w:r>
        <w:rPr>
          <w:b/>
          <w:color w:val="008000"/>
          <w:sz w:val="28"/>
          <w:szCs w:val="28"/>
          <w:lang w:val="en-US" w:eastAsia="en-US"/>
        </w:rPr>
        <w:t>Krok Druhy – Vedoma nezpusobilost</w:t>
      </w:r>
    </w:p>
    <w:p>
      <w:pPr>
        <w:pStyle w:val="Normal"/>
        <w:jc w:val="both"/>
        <w:rPr>
          <w:b/>
          <w:b/>
          <w:color w:val="008000"/>
          <w:sz w:val="28"/>
          <w:szCs w:val="28"/>
          <w:lang w:val="en-US" w:eastAsia="en-US"/>
        </w:rPr>
      </w:pPr>
      <w:r>
        <w:rPr>
          <w:b/>
          <w:color w:val="008000"/>
          <w:sz w:val="28"/>
          <w:szCs w:val="28"/>
          <w:lang w:val="en-US" w:eastAsia="en-US"/>
        </w:rPr>
      </w:r>
    </w:p>
    <w:p>
      <w:pPr>
        <w:pStyle w:val="Normal"/>
        <w:jc w:val="both"/>
        <w:rPr>
          <w:b/>
          <w:b/>
          <w:color w:val="008000"/>
          <w:lang w:val="en-US" w:eastAsia="en-US"/>
        </w:rPr>
      </w:pPr>
      <w:r>
        <w:rPr>
          <w:b/>
          <w:color w:val="008000"/>
          <w:lang w:val="en-US" w:eastAsia="en-US"/>
        </w:rPr>
        <w:t>Krok druhy nastava, kdyz si uvedomite, ze obchodovani v sobe zahrnuje vice prace a ze asi budete muset pochopit nekolik veci. Uvedomite si, ze jste nezpusobilym obchodnikem – ze nemate schopnosti nebo nahled k ziskavani pravidelneho profit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yni zacnete s nakupovanim mnoha systemu a e-knih, procitate webove stranky nachazejici se kdekoli od USA po Ukrajinu a poustite se do hledani svateho gralu. Behem tohoto obdobi budete systemovym nomadem – den za dnem, tyden za tydnem budete tekat od metody k metode a nikdy u zadne nesetrvate dostatecne dlouho na to, abyste zjistili jestli vlastne funguje. Pokazde, kdyz na sve ceste narazite na indikator budete u vytrzeni, ze to je ten, ktery zajisti, aby se vsechno zmenilo.</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830" cy="109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25" r="-4" b="-25"/>
                    <a:stretch>
                      <a:fillRect/>
                    </a:stretch>
                  </pic:blipFill>
                  <pic:spPr bwMode="auto">
                    <a:xfrm>
                      <a:off x="0" y="0"/>
                      <a:ext cx="6513830" cy="109728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Vyzkousite automatizovane systemy na Metatraderu, budete si hrat s klouzavymi prumery, Fibonacciho liniemi, suportem a rezistenci, Pivoty, Fraktaly, Divergencemi, DMI, ADX a stovkami dalsich veci. Vsechno v marne nadeji, ze dnes povstane vas „magicky system“. Budete sberaci vrcholu a dna pokousejici se nalezt pomoci svych indikatoru presne body obratu a zjistite, ze se pachtite za ztratovymi obchody a dokonce k nim pridavate dalsi, protoze jste si velice jisti ze pravda je na vasi stran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Zapojite se on-line do chatovaci mistnosti, uvidite jak jini obchodnici ziskavaji sve pipsy a budete chtit vedet, proc to nejste vy – polozite miliony otazek, z nichz nektere jsou tak prostoduche, ze kdyz pohlednete zpatky, budete se citit tak trochu jako noumove. Pote dosahnete bodu, kdy si budete myslet, ze vsichni kdo ziskavaji pipsy v rade za sebou jsou lhari – oni takovych objemu nemohou dosahovat, protoze vy jste studovali a vy toho nedosahujete. Vite toho tolik co oni a oni vas museji obelhavat. Oni se zde ale vyskytuji kazdy den a jejich obchodni ucet stale narusta, zatimco vas ztrac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9385" cy="572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8" r="-4" b="-48"/>
                    <a:stretch>
                      <a:fillRect/>
                    </a:stretch>
                  </pic:blipFill>
                  <pic:spPr bwMode="auto">
                    <a:xfrm>
                      <a:off x="0" y="0"/>
                      <a:ext cx="6509385" cy="57213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Budete jako vyrostek – obchodnici, kteri vydelavaji penize vam zdarma poskytnou informace, ale vy jste tvrdohlavi a myslite si, ze vite vice – niceho si nevsimate a svuj ucet zatizite prilis mnoha pozicemi bez ohledu na to, ze vam vsichni rikaji, ze jste potrhli – ale vy vite sami vsechno lepe. Zvazujete odhady, tak jak to delaji ostatni a dokonce ani tehdy to nefunguje, takze se pokusite platit za signaly nekoho jineho – ale ani ty vam nebudou fungovat.</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195" cy="51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3" r="-4" b="-53"/>
                    <a:stretch>
                      <a:fillRect/>
                    </a:stretch>
                  </pic:blipFill>
                  <pic:spPr bwMode="auto">
                    <a:xfrm>
                      <a:off x="0" y="0"/>
                      <a:ext cx="6513195" cy="5111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Snad dokonce navazete kontakt s „guru“ jako je Rob Booker nebo s nekym z chatovaci komunity, kdo vam slibi, ze s vas udela obchodnika (obvykle samozrejme za poplatek). Bez ohledu na to, jestli je guru dobry nebo neni neuspejete, protoze screen time se neda nicim nahradit a vy si stale myslite, ze vite vsechno nejlep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1925" cy="77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35" r="-4" b="-35"/>
                    <a:stretch>
                      <a:fillRect/>
                    </a:stretch>
                  </pic:blipFill>
                  <pic:spPr bwMode="auto">
                    <a:xfrm>
                      <a:off x="0" y="0"/>
                      <a:ext cx="6511925" cy="77343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Tento krok muze trvat cele veky – pokud se tyka opravdove reality, nazory ostatnich obchodniku, stejne jako jejich osobni zkusenosti potvrzuji, ze to muze snadno trvat od jednoho do 3 let. Jedna se o krok, behem ktereho to pravdepodobne z duvodu naproste frustrace vzdat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Zhruba 60% novych obchodniku v prubehu prvnich 3 mesicich konci – nechavaji toho a to je dobre – zamyslete se nad tim – pokud by bylo obchodovani snadne, vsichni bychom byli milionari. Dalsich 20% pokracuje nadale cely rok a pote v zoufalstvi riskuji natolik, ze je garantovan zanik jejich uctu, k cemuz samozrejme dojde. </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938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80" r="-4" b="-80"/>
                    <a:stretch>
                      <a:fillRect/>
                    </a:stretch>
                  </pic:blipFill>
                  <pic:spPr bwMode="auto">
                    <a:xfrm>
                      <a:off x="0" y="0"/>
                      <a:ext cx="6509385" cy="3333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Co by vas mohlo prekvapit je, ze z tech zbyvajicich 20% vydrzi vsichni zhruba 3 roky – a budou si myslet, ze jsou za vodou a v bezpeci – ale za tri roky bude uz pokracovat, a v podstate smerovat ke konzistentnimu vydelavani penez, pouze jen dalsich 5-10%.</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8115" cy="337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82" r="-4" b="-82"/>
                    <a:stretch>
                      <a:fillRect/>
                    </a:stretch>
                  </pic:blipFill>
                  <pic:spPr bwMode="auto">
                    <a:xfrm>
                      <a:off x="0" y="0"/>
                      <a:ext cx="6508115" cy="33718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Mimochodem – jedna se o realna cisla, ne o takova, ktera jsem si jen vymyslel – takze se nedomnivejte, ze budete mit pred sebou po 3 lete ucasti ve hre uz jednoduchou plavbu. </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020" cy="102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24" r="-4" b="-24"/>
                    <a:stretch>
                      <a:fillRect/>
                    </a:stretch>
                  </pic:blipFill>
                  <pic:spPr bwMode="auto">
                    <a:xfrm>
                      <a:off x="0" y="0"/>
                      <a:ext cx="6510020" cy="102552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Setkal jsem se s mnoha lidmi, kteri se se mnou dostali ohledne techto casovych meritek do sporu – bylo dost zabavne, ze nikdo z nich neobchodoval dele jak 3 roky – jestli si myslite, ze toho vite vice, zeptejte se na chatu nekoho, kdo obchoduje 5 let jak dlouho trva stat se 100% schopnym. Predpokladam, ze existuji vyjimky – ale ja se jeste s nikym takovym nesetkal.</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Nakonec tuto fazi ukoncite. Pravdepodobne jste sebe a sve penize ohrozili vicekrat nez byste predpokladali, prisli o 2 nebo 3 nadite ucty a nejmene 3 nebo 4 krat to vzdavali. Nyni se vam to ale dostalo do krv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Jednoho den  – ve zlomku okamziku vstoupite do faze 3. </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9385" cy="1155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24" r="-4" b="-24"/>
                    <a:stretch>
                      <a:fillRect/>
                    </a:stretch>
                  </pic:blipFill>
                  <pic:spPr bwMode="auto">
                    <a:xfrm>
                      <a:off x="0" y="0"/>
                      <a:ext cx="6509385" cy="115506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sz w:val="28"/>
          <w:szCs w:val="28"/>
          <w:lang w:val="en-US" w:eastAsia="en-US"/>
        </w:rPr>
        <w:t>Krok Treti – Heureka okamzik</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Kdyz se budete blizit ke konci faze dva, zacnete si uvedomovat, ze to neni system, ktery vytvari rozdily. Zacnete si uvedomovat, ze pokud zapojite dohromady svuj rozum a money manegement, je v podstate mozne vydelavat penize s nicim jinym, nez s jednoduchym klouzavym prumerem. Zacinate cist knihy o psychologii obchodovani, identifikujete se s osobami v nich popisovanymi a posleze prichazi heureka okamzik.</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Heureka okamzik zpusobi, ze se ve vasem mozku vytvori nova spojeni. Nahle si uvedomujete, ze ani vy ani nikdo jiny nedokaze presne predpovidat co trh ucini v pristih deseti sekundach, o pristich 20 minutach ani nemluv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830" cy="367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74" r="-4" b="-74"/>
                    <a:stretch>
                      <a:fillRect/>
                    </a:stretch>
                  </pic:blipFill>
                  <pic:spPr bwMode="auto">
                    <a:xfrm>
                      <a:off x="0" y="0"/>
                      <a:ext cx="6513830" cy="36703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Na zaklade tohoto odhaleni prestanete brat v uvahu co si mysli ostatni – co tahle zprava a co tahle udalost udela s trhy. Stavate se individualitami se svou vlastni metodou obchodovan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1290" cy="842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33" r="-4" b="-33"/>
                    <a:stretch>
                      <a:fillRect/>
                    </a:stretch>
                  </pic:blipFill>
                  <pic:spPr bwMode="auto">
                    <a:xfrm>
                      <a:off x="0" y="0"/>
                      <a:ext cx="6511290" cy="84201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Zacinate pracovat pouze s jednim systemem, ktery jste si vyladili pro svuj zpusob obchodovani, zacinate byt obratnymi a definujete si sve hranice rizika.</w:t>
      </w:r>
    </w:p>
    <w:p>
      <w:pPr>
        <w:pStyle w:val="Normal"/>
        <w:jc w:val="both"/>
        <w:rPr>
          <w:b/>
          <w:b/>
          <w:color w:val="008000"/>
          <w:lang w:val="en-US" w:eastAsia="en-US"/>
        </w:rPr>
      </w:pPr>
      <w:r>
        <w:rPr>
          <w:b/>
          <w:color w:val="008000"/>
          <w:lang w:val="en-US" w:eastAsia="en-US"/>
        </w:rPr>
        <w:t>Zacinate vstupovat do kazdeho obchodu, u ktereho vam vas odhad naznaci, ze ma dobrou pravdepodobnost uspechu. Nerozlobite se, kdyz se obchod obrati ve ztratovy, a to i proto, ze si ve sve hlave uvedomujete, ze jste jej nemohli v zadnem pripade predpovidat a ze to neni vase chyba – ve chvili, kdy rozeznate obchod jako spatny, uzavrete jej. Dalsi obchod nebo ten po nem nebo ten dalsi bude mit vyssi sance na uspech, protoze vite, ze vas system funguj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8115" cy="309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97" r="-4" b="-97"/>
                    <a:stretch>
                      <a:fillRect/>
                    </a:stretch>
                  </pic:blipFill>
                  <pic:spPr bwMode="auto">
                    <a:xfrm>
                      <a:off x="0" y="0"/>
                      <a:ext cx="6508115" cy="30924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Prestavate sledovat obchodni vysledky z pohledu kazdeho obchodu a zacinate sledovat tydenni hodnoty s vedomim, ze jeden spatny obchod neni zapricinen slabym systemem.</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5100" cy="795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35" r="-4" b="-35"/>
                    <a:stretch>
                      <a:fillRect/>
                    </a:stretch>
                  </pic:blipFill>
                  <pic:spPr bwMode="auto">
                    <a:xfrm>
                      <a:off x="0" y="0"/>
                      <a:ext cx="6515100" cy="79502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ajednou si uvedomujete, ze obchodovani je jen o jedne veci – o duslednosti v uvazovani a ukaznenosti v nastupovani do vsech obchodu bez ohledu na to, jestli se jak vite pravdepodobnost obrati na vasi stranu.</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Ucite se ohledne money manegementu a paky – rizika uctu atd. atd. – v teto chvili vam to docvakne a myslite na ty, kteri vam s usmevem doporucovali stejne veci rok zpatky. Tehde jste nebyli pripraveni, ale nyni jste. Heureka okamzik se dostavil presne ve chvili, kdy jste si pravdive priznali, ze nedokazete trh predvidat.</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8115" cy="1955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15" r="-4" b="-15"/>
                    <a:stretch>
                      <a:fillRect/>
                    </a:stretch>
                  </pic:blipFill>
                  <pic:spPr bwMode="auto">
                    <a:xfrm>
                      <a:off x="0" y="0"/>
                      <a:ext cx="6508115" cy="195516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sz w:val="28"/>
          <w:szCs w:val="28"/>
          <w:lang w:val="en-US" w:eastAsia="en-US"/>
        </w:rPr>
      </w:pPr>
      <w:r>
        <w:rPr>
          <w:b/>
          <w:color w:val="008000"/>
          <w:sz w:val="28"/>
          <w:szCs w:val="28"/>
          <w:lang w:val="en-US" w:eastAsia="en-US"/>
        </w:rPr>
        <w:t>Krok Ctvrty – Vedoma zpusobilost</w:t>
      </w:r>
    </w:p>
    <w:p>
      <w:pPr>
        <w:pStyle w:val="Normal"/>
        <w:jc w:val="both"/>
        <w:rPr>
          <w:b/>
          <w:b/>
          <w:color w:val="008000"/>
          <w:sz w:val="28"/>
          <w:szCs w:val="28"/>
          <w:lang w:val="en-US" w:eastAsia="en-US"/>
        </w:rPr>
      </w:pPr>
      <w:r>
        <w:rPr>
          <w:b/>
          <w:color w:val="008000"/>
          <w:sz w:val="28"/>
          <w:szCs w:val="28"/>
          <w:lang w:val="en-US" w:eastAsia="en-US"/>
        </w:rPr>
      </w:r>
    </w:p>
    <w:p>
      <w:pPr>
        <w:pStyle w:val="Normal"/>
        <w:jc w:val="both"/>
        <w:rPr>
          <w:b/>
          <w:b/>
          <w:color w:val="008000"/>
          <w:lang w:val="en-US" w:eastAsia="en-US"/>
        </w:rPr>
      </w:pPr>
      <w:r>
        <w:rPr>
          <w:b/>
          <w:color w:val="008000"/>
          <w:lang w:val="en-US" w:eastAsia="en-US"/>
        </w:rPr>
        <w:t>Vstupujete do obchodu kdykoli vam vas system rekne, ze to mate udelat. Prijimate ztratove obchody stejne snadno jako uspesne. Sve uspesne obchody nyni nechavate bezet az k jejich uplnemu zaveru, plne prijimate riziko, vite, ze vas system vydela vice penez nez o kolik prijde a kdyz jste ve ztrate, hbite ji ukoncite bez toho, ze byste svemu uctu zpusobili byt jen male utrapy.</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yni se nachazite v bode, kdy po vetsinu doby pokryvate rezii – jak pujdou dny za dnem, budete mit tydny, kdy vydelate 100 pips a tydny, kdy o 100 pips prijdete – v zasade pokryvate rezii a o sve penize neprichazite. Nyni si uvedomujete fakt, ze rozhodnuti, ktera delate, jsou v podstate v poradku a ziskavate respekt vuci ostatnim obchodnikum, se kterymi chatujete. Porad na tom musite pracovat a o svych obchodech premyslet, ale jak pokracujete, zacinate penize vice konzistentne vydelat, nez o ne prichazet.</w:t>
      </w:r>
    </w:p>
    <w:p>
      <w:pPr>
        <w:pStyle w:val="Normal"/>
        <w:jc w:val="both"/>
        <w:rPr/>
      </w:pPr>
      <w:r>
        <w:rPr>
          <w:b/>
          <w:color w:val="008000"/>
          <w:lang w:val="en-US" w:eastAsia="en-US"/>
        </w:rPr>
        <w:t>Zacinate den s prijmem 20 pips, pote ztratite 35 pips a nebudete mit pocit, ze jste tyto pipsy venovali zpet, protoze vite, ze se opet vrati. Nyni zacnete pipsy konzistentne vydelavat kazdy tyden, jeden tyden 25 pips, dalsi tyden 50 pips a tak dal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Trva to kolem 6 mesic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1925" cy="930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31" r="-4" b="-31"/>
                    <a:stretch>
                      <a:fillRect/>
                    </a:stretch>
                  </pic:blipFill>
                  <pic:spPr bwMode="auto">
                    <a:xfrm>
                      <a:off x="0" y="0"/>
                      <a:ext cx="6511925" cy="9302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sz w:val="28"/>
          <w:szCs w:val="28"/>
          <w:lang w:val="en-US" w:eastAsia="en-US"/>
        </w:rPr>
      </w:pPr>
      <w:r>
        <w:rPr>
          <w:b/>
          <w:color w:val="008000"/>
          <w:sz w:val="28"/>
          <w:szCs w:val="28"/>
          <w:lang w:val="en-US" w:eastAsia="en-US"/>
        </w:rPr>
        <w:t>Krok Paty – Nevedoma zpusobilost</w:t>
      </w:r>
    </w:p>
    <w:p>
      <w:pPr>
        <w:pStyle w:val="Normal"/>
        <w:jc w:val="both"/>
        <w:rPr>
          <w:b/>
          <w:b/>
          <w:color w:val="008000"/>
          <w:sz w:val="28"/>
          <w:szCs w:val="28"/>
          <w:lang w:val="en-US" w:eastAsia="en-US"/>
        </w:rPr>
      </w:pPr>
      <w:r>
        <w:rPr>
          <w:b/>
          <w:color w:val="008000"/>
          <w:sz w:val="28"/>
          <w:szCs w:val="28"/>
          <w:lang w:val="en-US" w:eastAsia="en-US"/>
        </w:rPr>
      </w:r>
    </w:p>
    <w:p>
      <w:pPr>
        <w:pStyle w:val="Normal"/>
        <w:jc w:val="both"/>
        <w:rPr/>
      </w:pPr>
      <w:r>
        <w:rPr>
          <w:b/>
          <w:color w:val="008000"/>
          <w:lang w:val="en-US" w:eastAsia="en-US"/>
        </w:rPr>
        <w:t>Nyni mame za lubem – tak jak kazdy den ridite automobil, zasednete na zidli a obchodujete – vse nyni delate na nevedome urovni. Mate zapnuteho autopilota. Kdyz vstoupite do opravdu velikeho obchodu a zislate za den 200 pips, nevzrusi vas to vice nez jako kdybyste ziskali 1 pip.</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655" cy="1446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19" r="-4" b="-19"/>
                    <a:stretch>
                      <a:fillRect/>
                    </a:stretch>
                  </pic:blipFill>
                  <pic:spPr bwMode="auto">
                    <a:xfrm>
                      <a:off x="0" y="0"/>
                      <a:ext cx="6510655" cy="144653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Vidite na foru novacky kricici „utikej dolare utikej“, jako kdyby pobizeli kone k viteztvi na velke narodni a vidite sami sebe – ale pred mnoha lety.</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Je to obchodni utopie – ovladli jste sve emoce a nyni jste obchodnikem s rychle narustajicim uctem.</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ste hvezdou v chatovaci mistnosti tykajici se obchodovani a lide naslouchaji tomu co rikate. V jejich otazkach rozpoznavate sami sebe z obdobi nejakych dvou let zpatky. Poskytujete sve rady, ale vite, ze vetsina z nich je zbytecna, protoze se jedna o vyrostky – nekteri z nich se dostanou tam kde jste nyni vy – nekteri to dokazi rychle a nekteri pomaleji – doslova tucty a tucty nikdy neprekonaji fazi dva, ale nekolika z nich se to povede.</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Obchodovani jiz nadale neni vzrusujici – pravdepodobne je k ukousani nudne – jako vsechno v zivote v cem se stanete dobrymi nebo to delate jako sve zamestnani – stava se to nudnym – delate svoji praci a tak to j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02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84" r="-4" b="-84"/>
                    <a:stretch>
                      <a:fillRect/>
                    </a:stretch>
                  </pic:blipFill>
                  <pic:spPr bwMode="auto">
                    <a:xfrm>
                      <a:off x="0" y="0"/>
                      <a:ext cx="6510020" cy="3333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akonec z chatovacich mistnosti odejdete a date se dohromady s nekolika vybranymi lidmi, se kterymi budete o trzich hovorit bez toho, ze by vas to nejak ovlivnovalo.</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655" cy="72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42" r="-4" b="-42"/>
                    <a:stretch>
                      <a:fillRect/>
                    </a:stretch>
                  </pic:blipFill>
                  <pic:spPr bwMode="auto">
                    <a:xfrm>
                      <a:off x="0" y="0"/>
                      <a:ext cx="6510655" cy="7270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Celou dobu sve metody zdokonalujete, abyste z trhu ziskali maximalni zisk bez toho, ze byste navysovali riziko. Vase metoda obchodovani se nemeni – pouze se stava lepsi – nyni vite co zeny oznacuji za „intuici“.</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Nyni muzete s hlavou vztycenou rici „Jsem obchodnikem s kurzy“, ale byt uprimnymi, ani se neobtezujete to nekomu rikat – je to prace jako kazda jina.</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830" cy="1298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22" r="-4" b="-22"/>
                    <a:stretch>
                      <a:fillRect/>
                    </a:stretch>
                  </pic:blipFill>
                  <pic:spPr bwMode="auto">
                    <a:xfrm>
                      <a:off x="0" y="0"/>
                      <a:ext cx="6513830" cy="12985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Doufam, je jste si procitani teto cesty do obchodnikova vedomi uzili a doufejme, ze jste se s nekterymi zde uvedenymi body identifikoval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amatujte, ze to vlastne dokaze pouze 5% - duvodem toho ale nejsou schopnosti, je to sila vytrvat a schopnost menit sve predstavy a paradigmata tak, jak prichazeji nove informace.</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Porazeni jsou ti, kteri se chteji „stat bohatymi rychle“ a behem 6 mesicu pristupovali k trhu se zapnutymi blinkry, takze nedokazali videt zrejme – dalo se by se to popsat takto „je to zpusob, ktery vidim jako urcity druh nazoru a scenare – odmitani prijmout novou informaci, ktere meni takovou predstav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830" cy="1164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24" r="-4" b="-24"/>
                    <a:stretch>
                      <a:fillRect/>
                    </a:stretch>
                  </pic:blipFill>
                  <pic:spPr bwMode="auto">
                    <a:xfrm>
                      <a:off x="0" y="0"/>
                      <a:ext cx="6513830" cy="116459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Jsem rad, ze vam mohu rici, ze duvodem, pro ktery jsem zacal obchodovat, byl postoj me mysli „rychle zbohatnout“. Az nyni jej vsak vidim jako „zbohatnout pomal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okud uvazujete o tom, ze toho nechate, mam pro vas jednu radu ....</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Zeptejte se sami sebe „kolik let byste chodili do skoly, pokud byste vedeli, ze po jejim ukonceni ziskate urcite praci za milion dolaru“?</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Budte opatrni a vsem vam preji ziskove obchodovan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 </w:t>
      </w:r>
      <w:r>
        <w:rPr>
          <w:b/>
          <w:color w:val="008000"/>
          <w:lang w:val="en-US" w:eastAsia="en-US"/>
        </w:rPr>
        <w:drawing>
          <wp:inline distT="0" distB="0" distL="0" distR="0">
            <wp:extent cx="6467475" cy="1212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21" r="-4" b="-21"/>
                    <a:stretch>
                      <a:fillRect/>
                    </a:stretch>
                  </pic:blipFill>
                  <pic:spPr bwMode="auto">
                    <a:xfrm>
                      <a:off x="0" y="0"/>
                      <a:ext cx="6467475" cy="121221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meno autora tohoto dila jsem omylem nekam zalozil. Pokud nekdo zna jmeno opravdoveho autora dejte mi vedet a ja jej sem doplnim. Diky a omlouvam se za zmatek.</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Dial</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1925" cy="2510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6511925" cy="251079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Ma chyba.</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Popletl jsem to. Nejsem autorem obsahu prvniho prispevku tohoto vlakna. Kdyz jsem jej pretahoval z jineho fora, myslel jsem si, ze jsem byl peclivy a jmeno autora uvedl v zapati. Vypada to ale, ze ne. Nyni ale nedokazi urcit, kde jsem jej nalezl. Nekdo navrhoval, ze autorem by mohl byt majitel cnotta.com, ale ja to nalezl nekde jinde. V kazdem pripade bych chtel ucinit jasno v tom, ze nejsem autorem. Pouze jsem si myslel, ze by to mohlo mit hodnotu pro sdileni. Omlovam s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Dial</w:t>
      </w:r>
    </w:p>
    <w:p>
      <w:pPr>
        <w:pStyle w:val="Normal"/>
        <w:jc w:val="both"/>
        <w:rPr>
          <w:b/>
          <w:b/>
          <w:color w:val="008000"/>
          <w:lang w:val="en-US" w:eastAsia="en-US"/>
        </w:rPr>
      </w:pPr>
      <w:r>
        <w:rPr>
          <w:b/>
          <w:color w:val="008000"/>
          <w:lang w:val="en-US" w:eastAsia="en-US"/>
        </w:rPr>
        <w:t>_______________</w:t>
      </w:r>
    </w:p>
    <w:p>
      <w:pPr>
        <w:pStyle w:val="Normal"/>
        <w:jc w:val="both"/>
        <w:rPr>
          <w:b/>
          <w:b/>
          <w:color w:val="008000"/>
          <w:lang w:val="en-US" w:eastAsia="en-US"/>
        </w:rPr>
      </w:pPr>
      <w:r>
        <w:rPr>
          <w:b/>
          <w:color w:val="008000"/>
          <w:lang w:val="en-US" w:eastAsia="en-US"/>
        </w:rPr>
        <w:t>Radeji bych vyhral, nez prohral.</w:t>
      </w:r>
      <w:r>
        <w:rPr>
          <w:color w:val="000000"/>
          <w:w w:val="100"/>
          <w:sz w:val="0"/>
          <w:szCs w:val="0"/>
          <w:shd w:fill="000000" w:val="clear"/>
          <w:lang w:val="en-US" w:bidi="en-US"/>
        </w:rPr>
        <w:t xml:space="preserve"> </w:t>
      </w:r>
      <w:r>
        <w:rPr>
          <w:b/>
          <w:color w:val="008000"/>
          <w:lang w:val="en-US" w:eastAsia="en-US"/>
        </w:rPr>
        <w:drawing>
          <wp:inline distT="0" distB="0" distL="0" distR="0">
            <wp:extent cx="18097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9" t="-199" r="-199" b="-199"/>
                    <a:stretch>
                      <a:fillRect/>
                    </a:stretch>
                  </pic:blipFill>
                  <pic:spPr bwMode="auto">
                    <a:xfrm>
                      <a:off x="0" y="0"/>
                      <a:ext cx="180975" cy="1809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pPr>
      <w:r>
        <w:rPr>
          <w:b/>
          <w:i/>
          <w:color w:val="008000"/>
          <w:lang w:val="en-US" w:eastAsia="en-US"/>
        </w:rPr>
        <w:t>Meli byste pamatovat Pana sveho Boha:</w:t>
      </w:r>
    </w:p>
    <w:p>
      <w:pPr>
        <w:pStyle w:val="Normal"/>
        <w:jc w:val="both"/>
        <w:rPr>
          <w:b/>
          <w:b/>
          <w:i/>
          <w:i/>
          <w:color w:val="008000"/>
          <w:lang w:val="en-US" w:eastAsia="en-US"/>
        </w:rPr>
      </w:pPr>
      <w:r>
        <w:rPr>
          <w:b/>
          <w:i/>
          <w:color w:val="008000"/>
          <w:lang w:val="en-US" w:eastAsia="en-US"/>
        </w:rPr>
        <w:t>protoze to je on, kdo vam dava silu, abyste dosahli hojnosti...</w:t>
      </w:r>
    </w:p>
    <w:p>
      <w:pPr>
        <w:pStyle w:val="Normal"/>
        <w:jc w:val="both"/>
        <w:rPr>
          <w:b/>
          <w:b/>
          <w:i/>
          <w:i/>
          <w:lang w:val="en-US" w:eastAsia="en-US"/>
        </w:rPr>
      </w:pPr>
      <w:r>
        <w:rPr>
          <w:b/>
          <w:i/>
          <w:lang w:val="en-US" w:eastAsia="en-US"/>
        </w:rPr>
        <w:t>Deuteronomy 8:18a</w:t>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lang w:val="en-US" w:eastAsia="en-US"/>
        </w:rPr>
      </w:pPr>
      <w:r>
        <w:rPr>
          <w:b/>
          <w:i/>
          <w:lang w:val="en-US" w:eastAsia="en-US"/>
        </w:rPr>
        <w:drawing>
          <wp:inline distT="0" distB="0" distL="0" distR="0">
            <wp:extent cx="6510020" cy="3429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8" r="-4" b="-8"/>
                    <a:stretch>
                      <a:fillRect/>
                    </a:stretch>
                  </pic:blipFill>
                  <pic:spPr bwMode="auto">
                    <a:xfrm>
                      <a:off x="0" y="0"/>
                      <a:ext cx="6510020" cy="3429635"/>
                    </a:xfrm>
                    <a:prstGeom prst="rect">
                      <a:avLst/>
                    </a:prstGeom>
                  </pic:spPr>
                </pic:pic>
              </a:graphicData>
            </a:graphic>
          </wp:inline>
        </w:drawing>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dargenman</w:t>
      </w:r>
    </w:p>
    <w:p>
      <w:pPr>
        <w:pStyle w:val="Normal"/>
        <w:jc w:val="both"/>
        <w:rPr>
          <w:b/>
          <w:b/>
          <w:lang w:val="en-US" w:eastAsia="en-US"/>
        </w:rPr>
      </w:pPr>
      <w:r>
        <w:rPr>
          <w:b/>
          <w:lang w:val="en-US" w:eastAsia="en-US"/>
        </w:rPr>
      </w:r>
    </w:p>
    <w:p>
      <w:pPr>
        <w:pStyle w:val="Normal"/>
        <w:pBdr>
          <w:bottom w:val="single" w:sz="6" w:space="1" w:color="000000"/>
        </w:pBdr>
        <w:jc w:val="both"/>
        <w:rPr>
          <w:rFonts w:ascii="Bodoni MT Black" w:hAnsi="Bodoni MT Black" w:cs="Bodoni MT Black"/>
          <w:b/>
          <w:b/>
          <w:color w:val="008000"/>
          <w:lang w:val="en-US" w:eastAsia="en-US"/>
        </w:rPr>
      </w:pPr>
      <w:r>
        <w:rPr>
          <w:rFonts w:cs="Bodoni MT Black" w:ascii="Bodoni MT Black" w:hAnsi="Bodoni MT Black"/>
          <w:b/>
          <w:color w:val="008000"/>
          <w:lang w:val="en-US" w:eastAsia="en-US"/>
        </w:rPr>
        <w:t>Zde je misto, kde jsem to zahledl...</w:t>
      </w:r>
    </w:p>
    <w:p>
      <w:pPr>
        <w:pStyle w:val="Normal"/>
        <w:jc w:val="both"/>
        <w:rPr>
          <w:rFonts w:ascii="Bodoni MT Black" w:hAnsi="Bodoni MT Black" w:cs="Bodoni MT Black"/>
          <w:b/>
          <w:b/>
          <w:color w:val="008000"/>
          <w:lang w:val="en-US" w:eastAsia="en-US"/>
        </w:rPr>
      </w:pPr>
      <w:r>
        <w:rPr>
          <w:rFonts w:cs="Bodoni MT Black" w:ascii="Bodoni MT Black" w:hAnsi="Bodoni MT Black"/>
          <w:b/>
          <w:color w:val="008000"/>
          <w:lang w:val="en-US" w:eastAsia="en-US"/>
        </w:rPr>
      </w:r>
    </w:p>
    <w:p>
      <w:pPr>
        <w:pStyle w:val="Normal"/>
        <w:jc w:val="both"/>
        <w:rPr>
          <w:b/>
          <w:b/>
          <w:lang w:val="en-US" w:eastAsia="en-US"/>
        </w:rPr>
      </w:pPr>
      <w:r>
        <w:rPr>
          <w:b/>
          <w:lang w:val="en-US" w:eastAsia="en-US"/>
        </w:rPr>
        <w:drawing>
          <wp:inline distT="0" distB="0" distL="0" distR="0">
            <wp:extent cx="33051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1" t="-145" r="-11" b="-145"/>
                    <a:stretch>
                      <a:fillRect/>
                    </a:stretch>
                  </pic:blipFill>
                  <pic:spPr bwMode="auto">
                    <a:xfrm>
                      <a:off x="0" y="0"/>
                      <a:ext cx="3305175" cy="247650"/>
                    </a:xfrm>
                    <a:prstGeom prst="rect">
                      <a:avLst/>
                    </a:prstGeom>
                  </pic:spPr>
                </pic:pic>
              </a:graphicData>
            </a:graphic>
          </wp:inline>
        </w:drawing>
      </w:r>
    </w:p>
    <w:p>
      <w:pPr>
        <w:pStyle w:val="Normal"/>
        <w:jc w:val="both"/>
        <w:rPr>
          <w:b/>
          <w:b/>
          <w:lang w:val="en-US" w:eastAsia="en-US"/>
        </w:rPr>
      </w:pPr>
      <w:r>
        <w:rPr>
          <w:b/>
          <w:lang w:val="en-US" w:eastAsia="en-US"/>
        </w:rPr>
      </w:r>
    </w:p>
    <w:p>
      <w:pPr>
        <w:pStyle w:val="Normal"/>
        <w:jc w:val="both"/>
        <w:rPr>
          <w:b/>
          <w:b/>
          <w:color w:val="008000"/>
          <w:lang w:val="en-US" w:eastAsia="en-US"/>
        </w:rPr>
      </w:pPr>
      <w:r>
        <w:rPr>
          <w:b/>
          <w:color w:val="008000"/>
          <w:lang w:val="en-US" w:eastAsia="en-US"/>
        </w:rPr>
        <w:t>Vypada to, ze to je neci osobni stranka, kde jednou z jejich aktivit je obchodovani na forex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830" cy="895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36" r="-5" b="-36"/>
                    <a:stretch>
                      <a:fillRect/>
                    </a:stretch>
                  </pic:blipFill>
                  <pic:spPr bwMode="auto">
                    <a:xfrm>
                      <a:off x="0" y="0"/>
                      <a:ext cx="6513830" cy="89535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rectenim posledniho odstavce na strance jsem nabyl presvedceni, ze by jim nemelo vadit reprodukovani pasaze, kterou jsi uverejnil. Ziskal jsi ji puvodne z tohoto mista?</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A oni ji pravdepodobne taky prejali odjinud, mozna ze stejneho mista jako ty.</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V kazdem pripade se jedna o uzasny prispevek a pokud jej nekdo za 6 ci 9 mesicu nebo za rok znovu uverejni, stale se bude jednat o uzasny prispevek, protoze bez ohledu na to, na ktere urovni se ve sve kariere obchodnika nachazite vas prinuti, abyste se zastavili, ucinili krok zpet, podivali se na sebe a zamysleli se kam se chcete dostat, a to jak osobne, tak profesionalne. A my vsichni to cas od casu potrebujem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Diky Diali,</w:t>
      </w:r>
    </w:p>
    <w:p>
      <w:pPr>
        <w:pStyle w:val="Normal"/>
        <w:jc w:val="both"/>
        <w:rPr>
          <w:b/>
          <w:b/>
          <w:color w:val="008000"/>
          <w:lang w:val="en-US" w:eastAsia="en-US"/>
        </w:rPr>
      </w:pPr>
      <w:r>
        <w:rPr>
          <w:b/>
          <w:color w:val="008000"/>
          <w:lang w:val="en-US" w:eastAsia="en-US"/>
        </w:rPr>
        <w:t>Jimmy</w:t>
      </w:r>
    </w:p>
    <w:p>
      <w:pPr>
        <w:pStyle w:val="Normal"/>
        <w:jc w:val="both"/>
        <w:rPr>
          <w:b/>
          <w:b/>
          <w:color w:val="008000"/>
          <w:lang w:val="en-US" w:eastAsia="en-US"/>
        </w:rPr>
      </w:pPr>
      <w:r>
        <w:rPr>
          <w:b/>
          <w:color w:val="00800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drawing>
          <wp:inline distT="0" distB="0" distL="0" distR="0">
            <wp:extent cx="6510020" cy="1827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 t="-15" r="-4" b="-15"/>
                    <a:stretch>
                      <a:fillRect/>
                    </a:stretch>
                  </pic:blipFill>
                  <pic:spPr bwMode="auto">
                    <a:xfrm>
                      <a:off x="0" y="0"/>
                      <a:ext cx="6510020" cy="1827530"/>
                    </a:xfrm>
                    <a:prstGeom prst="rect">
                      <a:avLst/>
                    </a:prstGeom>
                  </pic:spPr>
                </pic:pic>
              </a:graphicData>
            </a:graphic>
          </wp:inline>
        </w:drawing>
      </w:r>
    </w:p>
    <w:p>
      <w:pPr>
        <w:pStyle w:val="Normal"/>
        <w:jc w:val="both"/>
        <w:rPr>
          <w:b/>
          <w:b/>
          <w:lang w:val="en-US" w:eastAsia="en-US"/>
        </w:rPr>
      </w:pPr>
      <w:r>
        <w:rPr>
          <w:b/>
          <w:lang w:val="en-US" w:eastAsia="en-US"/>
        </w:rPr>
      </w:r>
    </w:p>
    <w:p>
      <w:pPr>
        <w:pStyle w:val="Normal"/>
        <w:jc w:val="both"/>
        <w:rPr>
          <w:b/>
          <w:b/>
          <w:color w:val="008000"/>
          <w:lang w:val="en-US" w:eastAsia="en-US"/>
        </w:rPr>
      </w:pPr>
      <w:r>
        <w:rPr>
          <w:b/>
          <w:color w:val="008000"/>
          <w:lang w:val="en-US" w:eastAsia="en-US"/>
        </w:rPr>
        <w:t>Dobra, to bylo zajimave!!</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Castecne malicko depresivni (pozorovani horskeho masivu z udoli pod nim muze nahanet strach), ale zaroven povzbuzuje k dojmu, ze ti co se s tim plne ztotozni a jsou ochotni tento proces podstoupit, se tam dostano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a jsem urcite ve „fazi“ 2.</w:t>
      </w:r>
    </w:p>
    <w:p>
      <w:pPr>
        <w:pStyle w:val="Normal"/>
        <w:jc w:val="both"/>
        <w:rPr>
          <w:b/>
          <w:b/>
          <w:color w:val="008000"/>
          <w:lang w:val="en-US" w:eastAsia="en-US"/>
        </w:rPr>
      </w:pPr>
      <w:r>
        <w:rPr>
          <w:b/>
          <w:color w:val="008000"/>
          <w:lang w:val="en-US" w:eastAsia="en-US"/>
        </w:rPr>
        <w:t xml:space="preserve"> </w:t>
      </w:r>
      <w:r>
        <w:rPr>
          <w:b/>
          <w:color w:val="008000"/>
          <w:lang w:val="en-US" w:eastAsia="en-US"/>
        </w:rPr>
        <w:drawing>
          <wp:inline distT="0" distB="0" distL="0" distR="0">
            <wp:extent cx="6510655" cy="1278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 t="-23" r="-4" b="-23"/>
                    <a:stretch>
                      <a:fillRect/>
                    </a:stretch>
                  </pic:blipFill>
                  <pic:spPr bwMode="auto">
                    <a:xfrm>
                      <a:off x="0" y="0"/>
                      <a:ext cx="6510655" cy="127889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A je pravda, ze pocatecni uspech na druhe urovni veci umocni. Tim padem bych rad potvrdil to co vsichni rikaji. Nez se do toho date, tak nejdrive trenujte demo a kdyz jste pripraveni, tak zacnete s velmi malym uctem. Ne tak smesne malym, ze vas to nezaboli, kdyz o nej prijdete, ale pouze tak malym, ze vas to pichne jako vcela misto toho, aby vas to bouchlo jako kladivo.</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Napriklad ja jsem zacal na demu a potom co jsem se naucil zaklady, mi to hodne dalo. Pote jsem se s obnosem, ktery pro mne znamenal celkem hodne penez, presunul na live! A byl jsem ve skupine, kde lide prijimali rozhodnuti a take vydelavali opravdu nechutne velke peniz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Takze zanik ve skutecnosti postupoval zvolna. Nektere dny silny propad s masivnimi ztratami a pak X dni s malymi zisky. To oddalilo okamzik, kdy jsem si opravdu uvedomil, ze jsem nezpusobily.</w:t>
      </w:r>
      <w:r>
        <w:rPr>
          <w:color w:val="000000"/>
          <w:w w:val="100"/>
          <w:sz w:val="0"/>
          <w:szCs w:val="0"/>
          <w:shd w:fill="000000" w:val="clear"/>
          <w:lang w:val="en-US" w:bidi="en-US"/>
        </w:rPr>
        <w:t xml:space="preserve"> </w:t>
      </w:r>
      <w:r>
        <w:rPr>
          <w:b/>
          <w:color w:val="008000"/>
          <w:lang w:val="en-US" w:eastAsia="en-US"/>
        </w:rPr>
        <w:drawing>
          <wp:inline distT="0" distB="0" distL="0" distR="0">
            <wp:extent cx="139065" cy="139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80" t="-180" r="-180" b="-180"/>
                    <a:stretch>
                      <a:fillRect/>
                    </a:stretch>
                  </pic:blipFill>
                  <pic:spPr bwMode="auto">
                    <a:xfrm>
                      <a:off x="0" y="0"/>
                      <a:ext cx="139065" cy="13906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1925" cy="924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4" t="-32" r="-4" b="-32"/>
                    <a:stretch>
                      <a:fillRect/>
                    </a:stretch>
                  </pic:blipFill>
                  <pic:spPr bwMode="auto">
                    <a:xfrm>
                      <a:off x="0" y="0"/>
                      <a:ext cx="6511925" cy="92456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Nyni, na urcite urovni, zkousim strategie, sleduji indikatory atd., a take jsem prekrocil bod, kdy jsem slepe poslouchal rady nebo pouzival predpripravene strategie bez toho, abych se zkusil seznamit s jejich vnitrnim chodem a logiko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Asi jsem blaznivy, protoze nektere z techto veci maji opravdovy prinos, ale vim, ze pred tim nez s necim zacnu pracovat, musim tomu porozumet. Takze zadne dalsi balicky a balicky knih ohledne Svateho Gralu, zadne dalsi „Hej, kdyz ten guru tvrdi, ze to takhle pujde, tak ja jdu do toho!“ Ne, dokonce citim uspokojeni, ze NEprebiram rozhodnuti nebo doporuceni jine osoby nebo strategie, ktere jsem jeste dokonale nepochopil... Zvlaste jednalo li se o dobre rozhodnuti </w:t>
      </w:r>
      <w:r>
        <w:rPr>
          <w:b/>
          <w:color w:val="008000"/>
          <w:lang w:val="en-US" w:eastAsia="en-US"/>
        </w:rPr>
        <w:drawing>
          <wp:inline distT="0" distB="0" distL="0" distR="0">
            <wp:extent cx="145415" cy="145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80" t="-180" r="-180" b="-180"/>
                    <a:stretch>
                      <a:fillRect/>
                    </a:stretch>
                  </pic:blipFill>
                  <pic:spPr bwMode="auto">
                    <a:xfrm>
                      <a:off x="0" y="0"/>
                      <a:ext cx="145415" cy="145415"/>
                    </a:xfrm>
                    <a:prstGeom prst="rect">
                      <a:avLst/>
                    </a:prstGeom>
                  </pic:spPr>
                </pic:pic>
              </a:graphicData>
            </a:graphic>
          </wp:inline>
        </w:drawing>
      </w:r>
      <w:r>
        <w:rPr>
          <w:b/>
          <w:color w:val="008000"/>
          <w:lang w:val="en-US" w:eastAsia="en-US"/>
        </w:rPr>
        <w:t xml:space="preserve">. Mam z toho pocit, jako bych byl uvnitr uplny Zen </w:t>
      </w:r>
      <w:r>
        <w:rPr>
          <w:b/>
          <w:color w:val="008000"/>
          <w:lang w:val="en-US" w:eastAsia="en-US"/>
        </w:rPr>
        <w:drawing>
          <wp:inline distT="0" distB="0" distL="0" distR="0">
            <wp:extent cx="13716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89" t="-180" r="-189" b="-180"/>
                    <a:stretch>
                      <a:fillRect/>
                    </a:stretch>
                  </pic:blipFill>
                  <pic:spPr bwMode="auto">
                    <a:xfrm>
                      <a:off x="0" y="0"/>
                      <a:ext cx="137160" cy="142875"/>
                    </a:xfrm>
                    <a:prstGeom prst="rect">
                      <a:avLst/>
                    </a:prstGeom>
                  </pic:spPr>
                </pic:pic>
              </a:graphicData>
            </a:graphic>
          </wp:inline>
        </w:drawing>
      </w:r>
      <w:r>
        <w:rPr>
          <w:b/>
          <w:color w:val="008000"/>
          <w:lang w:val="en-US" w:eastAsia="en-US"/>
        </w:rPr>
        <w:t>.</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9385" cy="667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4" t="-42" r="-4" b="-42"/>
                    <a:stretch>
                      <a:fillRect/>
                    </a:stretch>
                  </pic:blipFill>
                  <pic:spPr bwMode="auto">
                    <a:xfrm>
                      <a:off x="0" y="0"/>
                      <a:ext cx="6509385" cy="66738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yni jsem se stal predplatitelem skupiny/PF james16 a doufam, ze tam najdu vysvetleni, ktera hledam. Ne pouze technicke zalezitosti, ale pristup. Mam na mysli napriklad cteni grafu ve vlakne james16. Co me ve vlakne NEJVICE zaujalo (a bylo hlavnim duvodem se pridat), byla Jamesova vyrovnanost a klid. Kdyz premyslim o chybach, kterych jsem se v zivote dopustil, priznavam, ze vetsinu jsem udelal pod vlivem emocionalne silnych pocitu. Rozlobeny, nadseny, frustrovany, nenasytny, dychtici atd... Takze to musi prestat. Zadne emoce v ramci obchodovani pokud je nenazvete emocemi „klidu, vnitrniho miru a sebeduvery“. Proc se zlobit na reku jestlize proteka timhle nebo onim smerem?</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2560" cy="642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4" t="-43" r="-4" b="-43"/>
                    <a:stretch>
                      <a:fillRect/>
                    </a:stretch>
                  </pic:blipFill>
                  <pic:spPr bwMode="auto">
                    <a:xfrm>
                      <a:off x="0" y="0"/>
                      <a:ext cx="6512560" cy="64262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Takze v zasade doufam, ze okamzik „urovne 3“ neni prilis vzdalen, ale pokud to bude nezbytne, jsem ochoten na nej cekat cele veky. Myslim si, ze zalezitosti tykajici se urovne 3 znam, nestrannost apod., ale jeste je uvnitr sebe necitim. Oh, dobra, festina lente </w:t>
      </w:r>
      <w:r>
        <w:rPr>
          <w:b/>
          <w:color w:val="008000"/>
          <w:lang w:val="en-US" w:eastAsia="en-US"/>
        </w:rPr>
        <w:drawing>
          <wp:inline distT="0" distB="0" distL="0" distR="0">
            <wp:extent cx="167005" cy="167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99" t="-199" r="-199" b="-199"/>
                    <a:stretch>
                      <a:fillRect/>
                    </a:stretch>
                  </pic:blipFill>
                  <pic:spPr bwMode="auto">
                    <a:xfrm>
                      <a:off x="0" y="0"/>
                      <a:ext cx="167005" cy="16700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Diky Diali za pochopeni veci.</w:t>
      </w:r>
    </w:p>
    <w:p>
      <w:pPr>
        <w:pStyle w:val="Normal"/>
        <w:jc w:val="both"/>
        <w:rPr>
          <w:b/>
          <w:b/>
          <w:color w:val="008000"/>
          <w:lang w:val="en-US" w:eastAsia="en-US"/>
        </w:rPr>
      </w:pPr>
      <w:r>
        <w:rPr>
          <w:b/>
          <w:color w:val="008000"/>
          <w:lang w:val="en-US" w:eastAsia="en-US"/>
        </w:rPr>
        <w:t>L.A.</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195" cy="2575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 t="-10" r="-4" b="-10"/>
                    <a:stretch>
                      <a:fillRect/>
                    </a:stretch>
                  </pic:blipFill>
                  <pic:spPr bwMode="auto">
                    <a:xfrm>
                      <a:off x="0" y="0"/>
                      <a:ext cx="6513195" cy="257556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a souhlasim, ze kultivace pohlavnich zlaz je pro kazdeho tradera dobry tip, ale nesouhlasim s tvym nazorem na skoln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edna se vlastne o stejny nazor, o kterem jsem psal v jinem vlakne)</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drawing>
          <wp:inline distT="0" distB="0" distL="0" distR="0">
            <wp:extent cx="6513830" cy="43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 t="-65" r="-4" b="-65"/>
                    <a:stretch>
                      <a:fillRect/>
                    </a:stretch>
                  </pic:blipFill>
                  <pic:spPr bwMode="auto">
                    <a:xfrm>
                      <a:off x="0" y="0"/>
                      <a:ext cx="6513830" cy="435610"/>
                    </a:xfrm>
                    <a:prstGeom prst="rect">
                      <a:avLst/>
                    </a:prstGeom>
                  </pic:spPr>
                </pic:pic>
              </a:graphicData>
            </a:graphic>
          </wp:inline>
        </w:drawing>
      </w:r>
      <w:r>
        <w:rPr>
          <w:b/>
          <w:color w:val="008000"/>
          <w:lang w:val="en-US" w:eastAsia="en-US"/>
        </w:rPr>
        <w:t xml:space="preserve">  </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Cela ta teorie „penez na skolne“, vlozeni penez na ucet s tim, ze o ne pravdepodobne prijdete, je jista cesta, jak sam sebe z forexu eliminovat. UVEDOMTE SI TO! Ackoli se pozdeji, kdyz si otevrete opravdovy ucet, vice naucite, nemeli byste otevirat ucet s postojem, ze o nej pravdepodobne prijdet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655" cy="1153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 t="-25" r="-4" b="-25"/>
                    <a:stretch>
                      <a:fillRect/>
                    </a:stretch>
                  </pic:blipFill>
                  <pic:spPr bwMode="auto">
                    <a:xfrm>
                      <a:off x="0" y="0"/>
                      <a:ext cx="6510655" cy="115379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Forex je vetsinou o pristupu. Mam zde nekolik pratel, kteri take obchoduji a kdyz si sedneme dohromady a ja se jich zeptam napriklad proc tento obchod ukoncili prave v teto chvili, oni mi odpovi neco ve smyslu „no, zacal jsem se malicko obavat“ nebo „uvedomil jsem si, ze jsem to prave uzavrel a tim prisel o mene“ nebo nejake jine blaznive, pusobive, emocionalni odpovedi. Ochranujte sve penize – za kazdych okolnosti. To neznamena, ze nebudete v ramci obchodovani nikdy deprimovani nebo ze nemuzete nikdy nic prodelat. Urcite to ale znamena, ze pokud svuj ucet zlikvidujete, pekne jse to zpackali. Je vice nez pravdepodobne, ze se ani nepoucite. Znam chlapika, ktery obchodoval na papire vice jak 6 mesicu, dosahoval kolisavych uspechu, dal vypoved, koupil 5 monitoru a vlozil 25k na live ucet – 3 mesice pozdeji bylo vsechno pryc. Co se naucil? Hmm, pravdepodobne za 1. je snadnejsi prijit na forexu o penize nez je vydelat a za 2. ze forex neni pro neho. Kdyz na svuj realny ucet vlozite penize, meli byste si byt jistejsi ohledne svych planu a sve discipliny nez pouze rici „oh, dobra, mozna ho zlikviduju a pokud ano, pak se bude jednat o skolne, haha“. Abyste se naucili forex, v protikladu s tim co se vam snazi nakukat az prilis mnoho „guru“, nemusite rozfofrovat mraky penez.</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655" cy="769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 t="-36" r="-4" b="-36"/>
                    <a:stretch>
                      <a:fillRect/>
                    </a:stretch>
                  </pic:blipFill>
                  <pic:spPr bwMode="auto">
                    <a:xfrm>
                      <a:off x="0" y="0"/>
                      <a:ext cx="6510655" cy="76962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Mimochodem, pokud obchodujete stale jeste na demu a tahle drobna „pasaz ohledne obchodovani“ plati, na realne palube se jeste nenachazite. Prvni odstavec by mel znamenat demo=nula (verim, ze to je ale nezbytny krok)</w:t>
      </w:r>
    </w:p>
    <w:p>
      <w:pPr>
        <w:pStyle w:val="Normal"/>
        <w:jc w:val="both"/>
        <w:rPr>
          <w:b/>
          <w:b/>
          <w:color w:val="008000"/>
          <w:lang w:val="en-US" w:eastAsia="en-US"/>
        </w:rPr>
      </w:pPr>
      <w:r>
        <w:rPr>
          <w:b/>
          <w:color w:val="008000"/>
          <w:lang w:val="en-US" w:eastAsia="en-US"/>
        </w:rPr>
        <w:t>_______________</w:t>
      </w:r>
    </w:p>
    <w:p>
      <w:pPr>
        <w:pStyle w:val="Normal"/>
        <w:jc w:val="both"/>
        <w:rPr>
          <w:b/>
          <w:b/>
          <w:color w:val="008000"/>
          <w:lang w:val="en-US" w:eastAsia="en-US"/>
        </w:rPr>
      </w:pPr>
      <w:r>
        <w:rPr>
          <w:b/>
          <w:color w:val="008000"/>
          <w:lang w:val="en-US" w:eastAsia="en-US"/>
        </w:rPr>
        <w:t>„</w:t>
      </w:r>
      <w:r>
        <w:rPr>
          <w:b/>
          <w:color w:val="008000"/>
          <w:lang w:val="en-US" w:eastAsia="en-US"/>
        </w:rPr>
        <w:t>Zvladni obchodovan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Vlastnim opravdovy system, ktery se spoleha na nakupovani nizko a prodavani vysoko. (Psst! Nikomu to nerikejte – Necham si ho pro seb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i/>
          <w:i/>
          <w:color w:val="008000"/>
          <w:sz w:val="16"/>
          <w:szCs w:val="16"/>
          <w:lang w:val="en-US" w:eastAsia="en-US"/>
        </w:rPr>
      </w:pPr>
      <w:r>
        <w:rPr>
          <w:b/>
          <w:i/>
          <w:color w:val="008000"/>
          <w:sz w:val="16"/>
          <w:szCs w:val="16"/>
          <w:lang w:val="en-US" w:eastAsia="en-US"/>
        </w:rPr>
      </w:r>
    </w:p>
    <w:p>
      <w:pPr>
        <w:pStyle w:val="Normal"/>
        <w:jc w:val="right"/>
        <w:rPr/>
      </w:pPr>
      <w:r>
        <w:rPr>
          <w:b/>
          <w:i/>
          <w:sz w:val="16"/>
          <w:szCs w:val="16"/>
          <w:lang w:val="en-US" w:eastAsia="en-US"/>
        </w:rPr>
        <w:t>Transleted in to czech by a humble contribution of gregoorry-2007</w:t>
      </w:r>
    </w:p>
    <w:sectPr>
      <w:footerReference w:type="default" r:id="rId46"/>
      <w:type w:val="nextPage"/>
      <w:pgSz w:w="11906" w:h="16838"/>
      <w:pgMar w:left="720" w:right="926"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tabs>
        <w:tab w:val="clear" w:pos="708"/>
        <w:tab w:val="center" w:pos="4536" w:leader="none"/>
        <w:tab w:val="right" w:pos="9072" w:leader="none"/>
      </w:tabs>
    </w:pPr>
    <w:rP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pleforexsystems.com/" TargetMode="External"/><Relationship Id="rId3" Type="http://schemas.openxmlformats.org/officeDocument/2006/relationships/hyperlink" Target="http://www.simpleforexsystems.com/" TargetMode="External"/><Relationship Id="rId4" Type="http://schemas.openxmlformats.org/officeDocument/2006/relationships/hyperlink" Target="http://www.forexfactory.com/showthread.php?t=3156&amp;highlight=Steps+trader"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1.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2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25:00Z</dcterms:created>
  <dc:creator>Nemo</dc:creator>
  <dc:description/>
  <cp:keywords/>
  <dc:language>en-US</dc:language>
  <cp:lastModifiedBy>Nemo</cp:lastModifiedBy>
  <dcterms:modified xsi:type="dcterms:W3CDTF">2007-03-21T20:57:00Z</dcterms:modified>
  <cp:revision>42</cp:revision>
  <dc:subject/>
  <dc:title>Today, 06:15 PM </dc:title>
</cp:coreProperties>
</file>